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ography Paragraphs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 Things They Carrie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rite biography paragraphs for each of the following characters from Tim O’Brien’s </w:t>
      </w:r>
      <w:r>
        <w:rPr>
          <w:rFonts w:cs="Comic Sans MS" w:ascii="Comic Sans MS" w:hAnsi="Comic Sans MS"/>
          <w:i/>
        </w:rPr>
        <w:t>The Things They Carried</w:t>
      </w:r>
      <w:r>
        <w:rPr>
          <w:rFonts w:cs="Comic Sans MS" w:ascii="Comic Sans MS" w:hAnsi="Comic Sans MS"/>
        </w:rPr>
        <w:t>. You will write 4 bio paragraph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se biography paragraphs should not be short; they should be between 100 and 150 words long, and they should be specific. I should be able to tell by reading the paragraphs that you have read the stories and understand who each character is and what their unique characteristics ar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iography paragraphs will be graded on how specific the paragraphs are, and on how well written and edited the paragraphs ar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is the list of character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ow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d Lavand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mmy Cros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20:00Z</dcterms:created>
  <dc:creator>Matt Thayer</dc:creator>
  <dc:description/>
  <dc:language>en-US</dc:language>
  <cp:lastModifiedBy>Matt Thayer</cp:lastModifiedBy>
  <cp:lastPrinted>2002-10-31T12:29:00Z</cp:lastPrinted>
  <dcterms:modified xsi:type="dcterms:W3CDTF">2003-01-10T16:23:00Z</dcterms:modified>
  <cp:revision>3</cp:revision>
  <dc:subject/>
  <dc:title>Biography Paragraphs</dc:title>
</cp:coreProperties>
</file>